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61690</wp:posOffset>
                </wp:positionH>
                <wp:positionV relativeFrom="paragraph">
                  <wp:posOffset>144145</wp:posOffset>
                </wp:positionV>
                <wp:extent cx="240919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5.5pt;mso-wrap-distance-left:9pt;mso-wrap-distance-right:9pt;mso-wrap-distance-top:0pt;mso-wrap-distance-bottom:0pt;margin-top:11.35pt;mso-position-vertical-relative:text;margin-left:264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ндарно – тематическое планирование  курса рассчитано на 34 учебные недели при количестве _1___    урока (ов) в  неделю, всего ___34_ уроков. При соотнесении прогнозируемого планирования с составленным на учебный год расписанием и календарным графиком количество часов составило  ____34____  урок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402"/>
        <w:gridCol w:w="1559"/>
        <w:gridCol w:w="2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rFonts w:eastAsia="yandex-sans;Times New Roman" w:cs="yandex-sans;Times New Roman" w:ascii="yandex-sans;Times New Roman" w:hAnsi="yandex-sans;Times New Roman"/>
                <w:b/>
              </w:rPr>
              <w:t xml:space="preserve"> </w:t>
            </w:r>
            <w:r>
              <w:rPr>
                <w:rFonts w:eastAsia="Times New Roman" w:cs="yandex-sans;Times New Roman" w:ascii="yandex-sans;Times New Roman" w:hAnsi="yandex-sans;Times New Roman"/>
                <w:b/>
              </w:rPr>
              <w:t xml:space="preserve">Алибеков Б.О.  Сулейманов Г.Г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</w:rPr>
              <w:t>Даргинская литература 6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uppressAutoHyphens w:val="true"/>
              <w:bidi w:val="0"/>
              <w:spacing w:lineRule="auto" w:line="254" w:before="0" w:after="160"/>
              <w:rPr>
                <w:rFonts w:ascii="yandex-sans;Times New Roman" w:hAnsi="yandex-sans;Times New Roman" w:eastAsia="Times New Roman" w:cs="yandex-sans;Times New Roman"/>
                <w:b/>
                <w:b/>
              </w:rPr>
            </w:pPr>
            <w:r>
              <w:rPr>
                <w:rFonts w:eastAsia="Times New Roman" w:cs="yandex-sans;Times New Roman" w:ascii="yandex-sans;Times New Roman" w:hAnsi="yandex-sans;Times New Roman"/>
                <w:b/>
                <w:lang w:eastAsia="ru-RU"/>
              </w:rPr>
              <w:t>Махачкала: ООО «Из</w:t>
            </w:r>
            <w:r>
              <w:rPr>
                <w:rFonts w:eastAsia="Times New Roman" w:cs="yandex-sans;Times New Roman" w:ascii="yandex-sans;Times New Roman" w:hAnsi="yandex-sans;Times New Roman"/>
                <w:b/>
              </w:rPr>
              <w:t>дательство НИИ педагогики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изучению творчества авторов, называть любимых авторов, обосновывать свой выбор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предлагаемыми учителем формами самооценки и взаимооценк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, в чём проявляется ответственность и безответственность по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, что значит быть самостоятельным и несамостоятельным при выполнении каких-либо заданий на уроках и дома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водить примеры ответственного/безответственного, самостоятельного/несамостоятельного поведения героя литературного произ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лать выводы о степени своей ответственности и самостоятельност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поставлять цели, заявленные на шмуцтитуле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в практической деятельности условными знаками и символами, используемыми в учебнике для передачи информац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 xml:space="preserve">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ебирать варианты решения нравственной проблемы, поставленной автором в произведен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троить связное высказывание из  5-6 предложений по предложенной теме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Пересказывать содержание произведения  выборочно и сжато.       Понимать особенности стихотворения: расположение строк, рифму, рит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пределять героев басни, характеризовать их, понимать мораль и разъяснять её своими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ходить в произведении средства художественной выразительности (сравнение, олицетворение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/ понимать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потешки, небылицы, песенки, считалки, народные сказки, осознавать их культурную ценность для русского народ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тать вслух, соблюдая правила произношения и соответствующую интонацию, доступные по объему текст построенные на даргинском языковом материале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читать «про себя», понимать основное содержание доступной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списывать текст, вставляя в него пропущенные слова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писать краткое поздравление (членам семьи, другу, подруге опорой на образец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гинская литература 19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гинская литература 20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ская литература 20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3543"/>
        <w:gridCol w:w="709"/>
        <w:gridCol w:w="2410"/>
        <w:gridCol w:w="567"/>
        <w:gridCol w:w="567"/>
        <w:gridCol w:w="425"/>
        <w:gridCol w:w="1134"/>
      </w:tblGrid>
      <w:tr>
        <w:trPr>
          <w:trHeight w:val="48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мальч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атырай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атырай Песни о муж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Нур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бдуллае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бдуллаев   Как Алисултан вернул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Шапиева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Шапиева  День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 Ма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.Рабаданов  Песня  паха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Гасан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«Моя сем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Р. Расул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Адамадзие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Адамадзиев   Н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урбанов   Зем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.Багандов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гандов   Вес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 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амидов  Белоногий жеребё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 Гази  Куда бы я ни пошё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 Гази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льский 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льский  Судь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Капиев Б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Капиев. Кара Кара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Капиев. Талис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Гамза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Гамзатов  «Маш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Гамзатов  «Маша»-2 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Гамзатов  Жура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96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Внеклассное чтение . И.Ибрагимов  «Сест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.с 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бу-Бакар. «Человек и ор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-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ойде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ров. и коррекц.з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ительно-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14:00Z</dcterms:created>
  <dc:creator>Магнат</dc:creator>
  <dc:description/>
  <cp:keywords/>
  <dc:language>en-US</dc:language>
  <cp:lastModifiedBy>Патя</cp:lastModifiedBy>
  <dcterms:modified xsi:type="dcterms:W3CDTF">2004-12-31T21:58:00Z</dcterms:modified>
  <cp:revision>16</cp:revision>
  <dc:subject/>
  <dc:title/>
</cp:coreProperties>
</file>